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4» июл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01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 </w:t>
            </w:r>
            <w:r>
              <w:rPr/>
              <w:t>31806748609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омплект оборудования РУ-6 кВ в новой КТП по адресу: г. Саратов, 1-й пр. Энергетиков, 25.</w:t>
            </w:r>
          </w:p>
          <w:p>
            <w:pPr>
              <w:pStyle w:val="Standard"/>
              <w:rPr/>
            </w:pPr>
            <w:r>
              <w:rPr/>
              <w:t>2КЛ-6 кВ от новой КТП до КТП-1782 (один кабель завести в КТП-1782, а второй соединить с кабелем 6 кВ ТП-509, демонтировав его из КТП-1782) по адресу: г. Саратов, 1-й пр. Энергетиков, д. 2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24.07.2018 года по 01.10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комплекта оборудования РУ-6кВ (камеры КСО-394 в том числе 2-х линейных, 1-й на трансформатор, 1-й со ЗНОЛ -6) в новой КТП, а также обеспечение автоматизированного контроля с выдачей информации (P, Q) на РДП ЗАО «СПГЭС» в темпе процесса с дискретностью шага не более 5 секунд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трассы от новой КТП двух кабелей 6кВ до КТП – 1782, где один кабель завести в КТП – 1782, а второй соединить с кабелем 6кВ к ТП – 509, демонтировав его из КТП – 1782, протяженностью ориентировочно 2х550 метров. Установка учета расхода электроэнергии в соответствии с требованиями ПУЭ, с применением приборов учета, используемых в системе АСКУЭ, классом точности не ниже 0,5 в РУ -6кВ новой КТП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лифицированными кадровыми ресурсами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0 886 (Пятьсот девяносто тысяч восемьсот восемьдесят шесть) рублей 0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13.0</w:t>
            </w:r>
            <w:r>
              <w:rPr>
                <w:spacing w:val="-2"/>
                <w:w w:val="102"/>
              </w:rPr>
              <w:t>7</w:t>
            </w:r>
            <w:r>
              <w:rPr>
                <w:spacing w:val="-2"/>
                <w:w w:val="102"/>
                <w:lang w:val="zxx"/>
              </w:rPr>
              <w:t>.2018 г. № 126-4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8-07-24T13:26:00Z</dcterms:modified>
  <cp:revision>201</cp:revision>
  <dc:subject/>
  <dc:title/>
</cp:coreProperties>
</file>